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ichiarazione di utilizzo del contributo economico per l’acquisto dei servizi per l’infanzia di cui all’articolo 4, comma 24, lettera b) della legge 28 giugno 2012, n. 92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8"/>
          <w:szCs w:val="28"/>
        </w:rPr>
        <w:t>La Sottoscritta_______________________________, nata a ___________,il_______________________, CF_______________, residente a___________ in via/piazza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 avere beneficiato del servizio per l’infanzia secondo le modalità  di cui all’articolo 4, comma 24, lettera b) della legge 28 giugno 2012, n. 92, per il mese/ i mesi di __________ anno_________, per il proprio/a figlio/a_____________________, CF______________ presso la struttura erogante servizi per l’infanzia_______________________ sita in ________, via/piazza___________________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8"/>
          <w:szCs w:val="28"/>
        </w:rPr>
        <w:t>Data                                             Firm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50:00Z</dcterms:created>
  <dc:creator>Ponti Walter</dc:creator>
  <dc:description/>
  <dc:language>en-US</dc:language>
  <cp:lastModifiedBy>AutoBVT</cp:lastModifiedBy>
  <cp:lastPrinted>2013-09-09T16:27:00Z</cp:lastPrinted>
  <dcterms:modified xsi:type="dcterms:W3CDTF">2013-09-20T11:50:00Z</dcterms:modified>
  <cp:revision>2</cp:revision>
  <dc:subject/>
  <dc:title/>
</cp:coreProperties>
</file>