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llegato 1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Estratto della legge 23 dicembre 2014, n. 190 (Legge di stabilità 2015), articolo 1, commi da 125 a 129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25. Al fine di incentivare la natalita' e contribuire  alle  spes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per il suo sostegno, per ogni  figlio  nato  o  adottato  tra  il  1º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gennaio 2015 e il 31 dicembre 2017  e'  riconosciuto  un  assegno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importo pari a 960 euro annui erogato  mensilmente  a  decorrere  da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mese  di  nascita  o  adozione.  L'assegno,  che  non  concorre  alla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formazione del reddito complessivo di cui all'articolo  8  del  test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unico di cui al decreto del Presidente della Repubblica  22  dicembr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986, n. 917, e successive  modificazioni,  e'  corrisposto  fino  a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mpimento del terzo anno di eta' ovvero del terzo anno  di  ingress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nel  nucleo  familiare  a  seguito  dell'adozione,  per  i  figli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ittadini italiani o di uno Stato membro  dell'Unione  europea  o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ittadini di Stati extracomunitari con permesso di soggiorno  di  cu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ll'articolo 9 del testo  unico  delle  disposizioni  concernenti  la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isciplina  dell'immigrazione  e   norme   sulla   condizione   dell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straniero, di cui al decreto legislativo 25 luglio 1998,  n.  286,  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successive modificazioni, residenti in Italia e a condizione  che  i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nucleo familiare di appartenenza del genitore  richiedente  l'assegn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sia  in  una  condizione  economica  corrispondente   a   un   valor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ll'indicatore  della  situazione  economica   equivalente   (ISEE),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stabilito ai sensi del regolamento di cui al decreto  del  President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l Consiglio dei ministri 5 dicembre 2013, n. 159, non  superiore  a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25.000 euro annui. L'assegno di cui al presente comma e' corrisposto,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 domanda, dall'INPS, che provvede alle relative attivita', nonche' a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quelle del comma 127, con le risorse umane, strumentali e finanziari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isponibili a legislazione vigente. Qualora il  nucleo  familiare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ppartenenza del genitore richiedente l'assegno sia in una condizion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economica corrispondente a un valore dell'ISEE,  stabilito  ai  sens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l citato regolamento di cui al decreto del Presidente del Consigli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i ministri n. 159 del 2013,  non  superiore  a  7.000  euro  annui,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l'importo dell'assegno di cui al primo periodo del presente comma  e'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 xml:space="preserve">raddoppiato.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26. Con decreto del Presidente  del  Consiglio  dei  ministri,  su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proposta del Ministro  del  lavoro  e  delle  politiche  sociali,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ncerto con il Ministro della salute e con il Ministro dell'economia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e delle finanze, sono stabilite, entro trenta giorni  dalla  data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entrata in vigore della presente legge,  le  disposizioni  necessari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 xml:space="preserve">per l'attuazione del comma 125.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27. L'INPS provvede al monitoraggio dei maggiori  oneri  derivant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alle disposizioni di cui ai commi da 125 a  129  inviando  relazion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mensili al Ministero del  lavoro  e  delle  politiche  sociali  e  a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Ministero dell'economia e delle finanze. Nel caso in cui, in sede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ttuazione del comma 125, si  verifichino  o  siano  in  procinto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verificarsi scostamenti rispetto alla previsione di spesa di  cui  a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mma 128, con decreto del Ministro dell'economia e delle finanze,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ncerto con il Ministro del lavoro e delle politiche sociali  e  con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il Ministro della salute, si provvede a rideterminare l'importo annu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ll'assegno di cui al comma 125, primo periodo, e i valori dell'ISE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 xml:space="preserve">di cui al comma 125, secondo periodo.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28. L'onere derivante dai commi da 125 a 129 e'  valutato  in  202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milioni di euro per l'anno 2015, in 607 milioni di  euro  per  l'ann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2016, in 1.012 milioni di euro per l'anno 2017, in 1.012  milioni  di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euro per l'anno 2018, in 607 milioni di euro per l'anno 2019 e in 202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 xml:space="preserve">milioni di euro per l'anno 2020.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129. Anche ai fini della verifica dei limiti di reddito complessivo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i cui all'articolo 13, comma  1-bis,  del  testo  unico  di  cui  al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decreto del Presidente della Repubblica 22  dicembre  1986,  n.  917,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me sostituito dal comma 12 del  presente  articolo,  non  si  tien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conto delle somme erogate ai sensi dei commi 125 e 126  del  presente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contextualSpacing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rticolo.</w:t>
      </w:r>
    </w:p>
    <w:p>
      <w:pPr>
        <w:pStyle w:val="Normal"/>
        <w:spacing w:before="0" w:after="200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02:00Z</dcterms:created>
  <dc:creator>Utente Windows</dc:creator>
  <dc:description/>
  <cp:keywords/>
  <dc:language>en-US</dc:language>
  <cp:lastModifiedBy>***</cp:lastModifiedBy>
  <dcterms:modified xsi:type="dcterms:W3CDTF">2015-05-08T17:02:00Z</dcterms:modified>
  <cp:revision>2</cp:revision>
  <dc:subject/>
  <dc:title/>
</cp:coreProperties>
</file>